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VERBALI DI POLIZIA LOCAL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gli artt. 13 e 14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, telefono: 0321.1814220, e-mail: privacy@labor-service.it 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anagrafici, particolari (art. 9 GDPR) e giudiziari (art. 10 GDPR), riguardanti l’interessato e trattati con modalità informatiche e cartacee, avviene per finalità di vigilanza di prevenzione e repressione di atti contrari a leggi o regolamenti con relativa applicazione di sanzioni amministrative o penali commessi e contestati all’interessato. La base giuridica che legittima l’attività di trattamento dati da parte della Polizia Municipale è l’adempimento di obblighi di legge nell’interesse pubblico, a titolo esemplificativo: D.lgs. 30/04/1992 n. 285; D.P. R 16/12/1992 n. 495; L. 24/11/1981 n. 689; D.lgs. 18/08/2000 n. 267; D.P.R. 24/07/1977 n. 616; R.D. 18/06/1931 n. 773; L. 28/03/1991 n. 112; D.lgs. 31/03/1998 n. 114; D.P.R. 30/04/1999 n. 162; D.P.R. 26/10/2001 n. 430; L. 28/02/85 n. 47; D.lgs. 5/02/97 n. 22; D.lgs. 29/10/1999 n. 490; D.P.R. 10/09/1990 n. 285 e Regolamenti comunali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oggetto dell’attività di trattamento sono stati ottenuti direttamente dall’interessato o tramite la consultazione di banche dati interne o esterne all’Ente (es. Camera di Commercio, PRA, MIT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dell’interessato, qualora fosse necessario, possono essere comunicati a: collaboratori, fornitori e consulenti del Comune nell’ambito delle relative mansioni e/o di eventuali obblighi contrattuali, compresi i Responsabili dei trattamenti nominati ai sensi dell’art. 28 Regolamento (UE) 2016/679; dipartimento per i trasporti terrestri; autorità giudiziaria e all'autorità di pubblica sicurezza; ASL; uffici postali, spedizionieri e corrieri per l’invio di documentazione e/o materiale; istituti di credito per la gestione d’incassi e pagamenti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e previsto da legge. In mancanza il conferimento potrà essere ordinato dall’Autorità Giudiziaria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3:01:00Z</dcterms:modified>
  <cp:revision>25</cp:revision>
  <dc:subject/>
  <dc:title>REGIONE PIEMONTE</dc:title>
</cp:coreProperties>
</file>